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9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led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 Pan Václav Bláhovec, - žádost o pronájem části pozemku – trž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pronájmem části pozemku p.č. st. 308 v k.ú. Strakonice o výměře cca 20 m</w:t>
      </w:r>
      <w:r>
        <w:rPr>
          <w:vertAlign w:val="superscript"/>
        </w:rPr>
        <w:t>2</w:t>
      </w:r>
      <w:r>
        <w:rPr/>
        <w:t xml:space="preserve"> panu Václavu Bláhovci, za účelem umístění vlastního prodejního stánku za účelem prodeje květin, sazenic, dekorace a dalšího  sezóního zboží , a to od 1.března 2013, na dobu neurčitou, za cenu 3.000,- Kč/měsíc + DPH. </w:t>
      </w:r>
    </w:p>
    <w:p>
      <w:pPr>
        <w:pStyle w:val="Normal"/>
        <w:jc w:val="both"/>
        <w:rPr/>
      </w:pPr>
      <w:r>
        <w:rPr/>
        <w:t xml:space="preserve">Nájemní smlouva bude uzavřena na dobu neurčitou s 14-ti denní výpovědní lhůtou. 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I. Pověřuje 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2) Vendula Vašátková– žádost o prodloužení nájemní smlouvy na startovací bytovou jednotku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>s prodloužením nájemní smlouvy ke startovací bytové jednotce č. 012, o velikosti 1+0 a výměře 29,80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, pro paní  Vendulu Vašátkovou o dva roky, tedy do 31. 12. 2014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města podpisem dodatku ke smlouvě o nájmu byt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54:00Z</dcterms:created>
  <dc:creator>Ivana Kučerová</dc:creator>
  <dc:description/>
  <dc:language>en-US</dc:language>
  <cp:lastModifiedBy>mackova</cp:lastModifiedBy>
  <cp:lastPrinted>2013-01-02T12:53:00Z</cp:lastPrinted>
  <dcterms:modified xsi:type="dcterms:W3CDTF">2013-01-02T14:49:00Z</dcterms:modified>
  <cp:revision>3</cp:revision>
  <dc:subject/>
  <dc:title>89/x</dc:title>
</cp:coreProperties>
</file>